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  <w:lang w:val="uk-UA"/>
        </w:rPr>
        <w:t>Урок 2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 уроку: Мова програмування Visual Basic. Створення першого проек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світні завд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вести поняття ООП –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но-орієнтованого програм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Одержати перше уявлення про створення прое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ховні завдання: 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стійкий інтерес до предмета.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ивність у самооцінц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виваючі завдання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уміння виділяти в інформації головне.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навички дослідницької та пізнавальної діяльності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Формувати уміння самостійно ставити задачу і приймати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Хід уроку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lang w:val="uk-UA"/>
        </w:rPr>
        <w:t>Організаційний момент ( 3хв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відомлення учнем теми, завдань (освітніх) і плану  проведення уро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вчення нового матеріалу (лекція вчителя з демонстрацією елементів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но-орієнтованого програмуванн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ктно-орієнтоване прогамування</w:t>
      </w:r>
      <w:r>
        <w:rPr>
          <w:sz w:val="28"/>
          <w:szCs w:val="28"/>
          <w:lang w:val="uk-UA"/>
        </w:rPr>
        <w:t xml:space="preserve"> має на увазі  таку модель побудови системи як сукупність обэєктів, з яких, як з цеглинок, створюється єдиний проект (програма). Об’єктно-орієнтований підхід до проектування ґрунтується на виділенні класів об’єктів, установленні характерних властивостей об’єктів та методів їхньої обробк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1. Основні понятт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  <w:lang w:val="uk-UA"/>
        </w:rPr>
        <w:t>Об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єкт</w:t>
      </w:r>
      <w:r>
        <w:rPr>
          <w:sz w:val="28"/>
          <w:szCs w:val="28"/>
          <w:lang w:val="uk-UA"/>
        </w:rPr>
        <w:t xml:space="preserve"> – це сукупність властивостей (структур даних, характерних для ць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), методів їхньої обробки і подій, на які да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може реагувати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  <w:lang w:val="uk-UA"/>
        </w:rPr>
        <w:t>Клас</w:t>
      </w:r>
      <w:r>
        <w:rPr>
          <w:sz w:val="28"/>
          <w:szCs w:val="28"/>
          <w:lang w:val="uk-UA"/>
        </w:rPr>
        <w:t xml:space="preserve"> – це сукупніс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, що характеризуються спільністю застосовуваних методів обробки або властивостей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  <w:lang w:val="uk-UA"/>
        </w:rPr>
        <w:t>Властивість</w:t>
      </w:r>
      <w:r>
        <w:rPr>
          <w:sz w:val="28"/>
          <w:szCs w:val="28"/>
          <w:lang w:val="uk-UA"/>
        </w:rPr>
        <w:t xml:space="preserve"> – це характеристика об’єкта, яка у сукупності виділяє об’єкт із безлічі інших об’є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тивості</w:t>
      </w:r>
      <w:r>
        <w:rPr>
          <w:sz w:val="28"/>
          <w:szCs w:val="28"/>
          <w:lang w:val="uk-UA"/>
        </w:rPr>
        <w:t xml:space="preserve"> характеризують об'єкти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етоди</w:t>
      </w:r>
      <w:r>
        <w:rPr>
          <w:sz w:val="28"/>
          <w:szCs w:val="28"/>
          <w:lang w:val="uk-UA"/>
        </w:rPr>
        <w:t xml:space="preserve"> змушують об'єкт виконувати деякі дії, 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дії</w:t>
      </w:r>
      <w:r>
        <w:rPr>
          <w:sz w:val="28"/>
          <w:szCs w:val="28"/>
          <w:lang w:val="uk-UA"/>
        </w:rPr>
        <w:t xml:space="preserve"> відбуваються, коли об'єкт щось викону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ле програмного коду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це вікно, у яке заносяться процедури, що описують дії елементів керування. Перехід у поле програмного коду – подвійний щиглик мишкою по будь-якому елементу на формі. У поле програмного коду, у верхній його частині, знаходяться два списки. Лівий список перераховує всі об’єкти, що беруть участь у проекті, а правий – усі методи і події, що застосовні до відповідних об’є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3.  Демонстрація процесу створення  проекту в середовищі програмування </w:t>
      </w:r>
      <w:r>
        <w:rPr>
          <w:b/>
          <w:sz w:val="32"/>
          <w:szCs w:val="32"/>
          <w:lang w:val="uk-UA"/>
        </w:rPr>
        <w:t>Visual Basic.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  <w:lang w:val="uk-UA"/>
        </w:rPr>
        <w:t>Створити форму. Розмістити на ній елементи керування і прописати їхні методи і події. Вид форми приведений нижче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Form2</w:t>
      </w:r>
    </w:p>
    <w:p>
      <w:pPr>
        <w:pStyle w:val="TextBodyIndent"/>
        <w:rPr/>
      </w:pPr>
      <w:r>
        <w:rPr>
          <w:sz w:val="28"/>
          <w:szCs w:val="28"/>
          <w:lang w:val="uk-UA"/>
        </w:rPr>
        <w:t>-  Name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Form2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Caption  Form2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Label1</w:t>
      </w:r>
    </w:p>
    <w:p>
      <w:pPr>
        <w:pStyle w:val="Normal"/>
        <w:ind w:left="1560" w:right="2693" w:hanging="1276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(Name :Label1 Alignment</w:t>
      </w:r>
    </w:p>
    <w:p>
      <w:pPr>
        <w:pStyle w:val="Normal"/>
        <w:ind w:left="1560" w:right="2693" w:hanging="1276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: 2-Center; Caption :”Мій перший проект”; </w:t>
      </w:r>
    </w:p>
    <w:p>
      <w:pPr>
        <w:pStyle w:val="Normal"/>
        <w:ind w:left="1560" w:right="2693" w:hanging="0"/>
        <w:jc w:val="both"/>
        <w:rPr/>
      </w:pPr>
      <w:r>
        <w:rPr>
          <w:sz w:val="28"/>
          <w:szCs w:val="28"/>
          <w:lang w:val="uk-UA"/>
        </w:rPr>
        <w:t xml:space="preserve">BackStyle: 0-Transparent (прозора); </w:t>
      </w:r>
    </w:p>
    <w:p>
      <w:pPr>
        <w:pStyle w:val="Normal"/>
        <w:ind w:left="1560" w:right="26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nt: MS Time New Roman,     напівжирний, 14)</w:t>
      </w:r>
    </w:p>
    <w:p>
      <w:pPr>
        <w:pStyle w:val="Normal"/>
        <w:ind w:left="1560" w:right="26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9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CommandButton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- CmdStart</w:t>
      </w:r>
      <w:r>
        <w:rPr>
          <w:sz w:val="28"/>
          <w:szCs w:val="28"/>
          <w:lang w:val="uk-UA"/>
        </w:rPr>
        <w:t xml:space="preserve">  (Name: CmdStart; Caption: Start)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CommandButton2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- CmdAbout</w:t>
      </w:r>
      <w:r>
        <w:rPr>
          <w:sz w:val="28"/>
          <w:szCs w:val="28"/>
          <w:lang w:val="uk-UA"/>
        </w:rPr>
        <w:t xml:space="preserve"> (Name: CmdAbout; Caption: про програму…)</w:t>
      </w:r>
    </w:p>
    <w:p>
      <w:pPr>
        <w:pStyle w:val="Normal"/>
        <w:numPr>
          <w:ilvl w:val="2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CommandButton3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uk-UA"/>
        </w:rPr>
        <w:t>-CmdStop</w:t>
      </w:r>
      <w:r>
        <w:rPr>
          <w:sz w:val="28"/>
          <w:szCs w:val="28"/>
          <w:lang w:val="uk-UA"/>
        </w:rPr>
        <w:t>(Name:CmdStop;Caption:Stop)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Label2</w:t>
      </w:r>
    </w:p>
    <w:p>
      <w:pPr>
        <w:pStyle w:val="Normal"/>
        <w:ind w:left="1701" w:right="2835" w:hanging="1417"/>
        <w:jc w:val="both"/>
        <w:rPr/>
      </w:pPr>
      <w:r>
        <w:rPr>
          <w:b/>
          <w:sz w:val="28"/>
          <w:szCs w:val="28"/>
          <w:lang w:val="uk-UA"/>
        </w:rPr>
        <w:t>-Result</w:t>
      </w:r>
      <w:r>
        <w:rPr>
          <w:sz w:val="28"/>
          <w:szCs w:val="28"/>
          <w:lang w:val="uk-UA"/>
        </w:rPr>
        <w:t>(Name:Result;Caption:немає; BorderStyle: 1-Fixed Single; BackStyle: 0-прозоро; Alignment: 2-Center)</w:t>
      </w:r>
    </w:p>
    <w:p>
      <w:pPr>
        <w:pStyle w:val="Normal"/>
        <w:ind w:left="1701" w:right="2835" w:hanging="14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right="2835" w:hanging="14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Image1</w:t>
      </w:r>
    </w:p>
    <w:p>
      <w:pPr>
        <w:pStyle w:val="Normal"/>
        <w:ind w:left="1701" w:right="2835" w:hanging="1417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ImgCar</w:t>
      </w:r>
      <w:r>
        <w:rPr>
          <w:sz w:val="28"/>
          <w:szCs w:val="28"/>
          <w:lang w:val="uk-UA"/>
        </w:rPr>
        <w:t xml:space="preserve">  (Name: ImgCar; Stretch : True (</w:t>
      </w:r>
      <w:r>
        <w:rPr>
          <w:b/>
          <w:sz w:val="28"/>
          <w:szCs w:val="28"/>
          <w:lang w:val="uk-UA"/>
        </w:rPr>
        <w:t>уписа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люнок</w:t>
      </w:r>
      <w:r>
        <w:rPr>
          <w:sz w:val="28"/>
          <w:szCs w:val="28"/>
          <w:lang w:val="uk-UA"/>
        </w:rPr>
        <w:t xml:space="preserve"> у контур);  Picture: </w:t>
      </w:r>
      <w:r>
        <w:rPr>
          <w:b/>
          <w:sz w:val="28"/>
          <w:szCs w:val="28"/>
          <w:lang w:val="uk-UA"/>
        </w:rPr>
        <w:t>уставити малюнок</w:t>
      </w:r>
      <w:r>
        <w:rPr>
          <w:sz w:val="28"/>
          <w:szCs w:val="28"/>
          <w:lang w:val="uk-UA"/>
        </w:rPr>
        <w:t xml:space="preserve"> з файлу (</w:t>
      </w:r>
      <w:r>
        <w:rPr>
          <w:rFonts w:cs="Arial" w:ascii="Arial" w:hAnsi="Arial"/>
          <w:spacing w:val="4"/>
          <w:sz w:val="28"/>
          <w:szCs w:val="28"/>
          <w:lang w:val="uk-UA"/>
        </w:rPr>
        <w:t>C:\ Program Files\ Microsoft Office\ Clipart\ Popular\ Hatecomp.wmf</w:t>
      </w:r>
      <w:r>
        <w:rPr>
          <w:sz w:val="28"/>
          <w:szCs w:val="28"/>
          <w:lang w:val="uk-UA"/>
        </w:rPr>
        <w:t>); Visible: False )</w:t>
      </w:r>
    </w:p>
    <w:p>
      <w:pPr>
        <w:pStyle w:val="Normal"/>
        <w:ind w:left="22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114800" cy="322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4114800" cy="322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25" w:hanging="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695700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  Введемо в поле програмного коду наступні процедур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Private Sub cmdAbout_Click(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cmdAbout.BackColor = RGB(255, 0, 0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frmAbout.Visible = True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End Sub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Private Sub cmdStart_Click(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imgCar.Visible = True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Randomize (Timer()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Result.Caption = Int(Rnd * 100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End Sub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Private Sub cmdStop_Click(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Result.Caption = "Good bye !"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imgCar.Visible = False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End Sub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Private Sub Timer1_Timer(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  <w:r>
        <w:rPr>
          <w:b/>
          <w:color w:val="000080"/>
          <w:lang w:val="uk-UA"/>
        </w:rPr>
        <w:t>Form2.Caption = Now()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   </w:t>
      </w:r>
    </w:p>
    <w:p>
      <w:pPr>
        <w:pStyle w:val="Normal"/>
        <w:jc w:val="both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End Sub</w:t>
      </w:r>
    </w:p>
    <w:tbl>
      <w:tblPr>
        <w:tblW w:w="11646" w:type="dxa"/>
        <w:jc w:val="left"/>
        <w:tblInd w:w="-1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7686"/>
      </w:tblGrid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99"/>
                <w:lang w:val="uk-UA"/>
              </w:rPr>
            </w:pPr>
            <w:r>
              <w:rPr>
                <w:b/>
                <w:color w:val="333399"/>
                <w:lang w:val="uk-UA"/>
              </w:rPr>
            </w:r>
          </w:p>
        </w:tc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333399"/>
                <w:sz w:val="18"/>
                <w:lang w:val="uk-UA"/>
              </w:rPr>
            </w:pPr>
            <w:r>
              <w:rPr>
                <w:b/>
                <w:color w:val="333399"/>
                <w:sz w:val="18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18"/>
                <w:lang w:val="uk-UA"/>
              </w:rPr>
            </w:pPr>
            <w:r>
              <w:rPr>
                <w:b/>
                <w:color w:val="000080"/>
                <w:sz w:val="18"/>
                <w:lang w:val="uk-UA"/>
              </w:rPr>
            </w:r>
          </w:p>
        </w:tc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color w:val="000080"/>
                <w:szCs w:val="24"/>
                <w:lang w:val="uk-UA"/>
              </w:rPr>
            </w:pPr>
            <w:r>
              <w:rPr>
                <w:b/>
                <w:color w:val="000080"/>
                <w:szCs w:val="24"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left="225" w:hanging="0"/>
        <w:jc w:val="both"/>
        <w:rPr/>
      </w:pPr>
      <w:r>
        <w:rPr>
          <w:b/>
          <w:sz w:val="28"/>
          <w:szCs w:val="28"/>
          <w:lang w:val="uk-UA"/>
        </w:rPr>
        <w:t>5. Запустимо проект на виконання</w:t>
      </w:r>
      <w:r>
        <w:rPr>
          <w:sz w:val="28"/>
          <w:szCs w:val="28"/>
          <w:lang w:val="uk-UA"/>
        </w:rPr>
        <w:t>, клацнувши по кнопці Start на панелі інструментів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 Самостійна робо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алити на формі елемент Command3 і змінити відповідно програмний код, щоб не виконувати перехід на другу фор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нити положення елементів на формі, переміщаючи їхнім покажчиком миш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Замінити в елементі Label1 властивість Caption – на “Привіт юним програмістам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V,Фронтальне опит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увати основні елементи керуванн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ерейти в поле програмного коду?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становити властивість елемента?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ожна побачити список методів і подій щодо конкретного елемента на формі?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роект?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Що таке форма?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й панелі знаходяться елементи керування?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можна побачити властивості конкретного елемента?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Як запускається проект на викон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ідсумок у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уроці отримані перші уявлення про створення проекту. Щоб створити проект, необхідно вибрати форму й встановити на ній необхідні елементи керування, потім перейти в поле програмного коду і записати процедури, що описують дії цих еле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Завдання до дом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основні визначення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Підготувати усне повідомлення на тему: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Етапи створення проект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>: при вивченні нового матеріалу учні роблять у зошит необхідні записи під керівництвом учите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Форми навчання</w:t>
      </w:r>
      <w:r>
        <w:rPr>
          <w:sz w:val="28"/>
          <w:szCs w:val="28"/>
          <w:lang w:val="uk-UA"/>
        </w:rPr>
        <w:t>: загалькласні, групов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оди:</w:t>
      </w:r>
      <w:r>
        <w:rPr>
          <w:sz w:val="28"/>
          <w:szCs w:val="28"/>
          <w:lang w:val="uk-UA"/>
        </w:rPr>
        <w:t xml:space="preserve"> словесні, проектні, методи самостійної робо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Форми роботи</w:t>
      </w:r>
      <w:r>
        <w:rPr>
          <w:sz w:val="28"/>
          <w:szCs w:val="28"/>
          <w:lang w:val="uk-UA"/>
        </w:rPr>
        <w:t>: лекція, самостійна робота навчального характеру з наступною самоперевіркою, фронтальне опи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http://festival.1september.ru/articles/501995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2"/>
      <w:numFmt w:val="decimal"/>
      <w:lvlText w:val="%2"/>
      <w:lvlJc w:val="left"/>
      <w:pPr>
        <w:tabs>
          <w:tab w:val="num" w:pos="1305"/>
        </w:tabs>
        <w:ind w:left="1305" w:hanging="360"/>
      </w:pPr>
      <w:rPr/>
    </w:lvl>
    <w:lvl w:ilvl="2">
      <w:start w:val="0"/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rFonts w:ascii="Arial" w:hAnsi="Arial" w:cs="Arial"/>
      <w:b/>
      <w:sz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4:19:00Z</dcterms:created>
  <dc:creator>Чебакова Олена Юріївна</dc:creator>
  <dc:description/>
  <cp:keywords>http://visualbasic.at.ua/</cp:keywords>
  <dc:language>en-US</dc:language>
  <cp:lastModifiedBy>kovbaoa</cp:lastModifiedBy>
  <cp:lastPrinted>2005-04-12T21:57:00Z</cp:lastPrinted>
  <dcterms:modified xsi:type="dcterms:W3CDTF">2012-01-04T19:51:00Z</dcterms:modified>
  <cp:revision>12</cp:revision>
  <dc:subject/>
  <dc:title>Мова програмування Visual Basic. Створення першого проекту</dc:title>
</cp:coreProperties>
</file>